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2857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7pt;width:22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68580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53.85pt;width:53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7005</wp:posOffset>
                </wp:positionH>
                <wp:positionV relativeFrom="paragraph">
                  <wp:posOffset>1257300</wp:posOffset>
                </wp:positionV>
                <wp:extent cx="457200" cy="7429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4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3.15pt;margin-top:99pt;width:35.95pt;height:58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0</wp:posOffset>
                </wp:positionV>
                <wp:extent cx="160020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540pt;width:125.95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0</wp:posOffset>
                </wp:positionV>
                <wp:extent cx="1485900" cy="1943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44pt;width:116.95pt;height:15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771900</wp:posOffset>
                </wp:positionV>
                <wp:extent cx="571500" cy="3086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297pt;width:44.95pt;height:2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2286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08pt;width:1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7005</wp:posOffset>
                </wp:positionH>
                <wp:positionV relativeFrom="paragraph">
                  <wp:posOffset>8686800</wp:posOffset>
                </wp:positionV>
                <wp:extent cx="3429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3.15pt;margin-top:684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458200</wp:posOffset>
                </wp:positionV>
                <wp:extent cx="114300" cy="800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666pt;width:8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7049135" cy="97669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135" cy="976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6255" cy="96754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6255" cy="967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05pt;height:769.05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6255" cy="96754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6255" cy="967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7543800" cy="1943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53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458200</wp:posOffset>
                </wp:positionV>
                <wp:extent cx="6629400" cy="914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6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333375</wp:posOffset>
                </wp:positionV>
                <wp:extent cx="31051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ivre en val d’Oise, septembre-octobre 20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2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ivre en val d’Oise, septembre-octobre 20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49:00Z</dcterms:created>
  <dc:creator>François HATT</dc:creator>
  <dc:description/>
  <dc:language>en-US</dc:language>
  <cp:lastModifiedBy>François HATT</cp:lastModifiedBy>
  <cp:lastPrinted>2002-11-06T18:51:00Z</cp:lastPrinted>
  <dcterms:modified xsi:type="dcterms:W3CDTF">2003-06-30T09:51:00Z</dcterms:modified>
  <cp:revision>4</cp:revision>
  <dc:subject/>
  <dc:title> </dc:title>
</cp:coreProperties>
</file>